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376334482"/>
            <w:bookmarkStart w:id="1" w:name="__Fieldmark__0_3376334482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376334482"/>
            <w:bookmarkStart w:id="3" w:name="__Fieldmark__1_3376334482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376334482"/>
            <w:bookmarkStart w:id="5" w:name="__Fieldmark__2_3376334482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376334482"/>
            <w:bookmarkStart w:id="7" w:name="__Fieldmark__3_3376334482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376334482"/>
            <w:bookmarkStart w:id="9" w:name="__Fieldmark__4_3376334482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376334482"/>
            <w:bookmarkStart w:id="11" w:name="__Fieldmark__5_3376334482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376334482"/>
            <w:bookmarkStart w:id="13" w:name="__Fieldmark__6_3376334482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376334482"/>
            <w:bookmarkStart w:id="15" w:name="__Fieldmark__7_3376334482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9/2020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Paolo Ciavolino</cp:lastModifiedBy>
  <cp:lastPrinted>2015-07-22T09:50:00Z</cp:lastPrinted>
  <dcterms:modified xsi:type="dcterms:W3CDTF">2018-12-17T11:32:00Z</dcterms:modified>
  <cp:revision>19</cp:revision>
  <dc:subject/>
  <dc:title/>
</cp:coreProperties>
</file>